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-- TrueType to TF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-- TrueType to P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auxiliary  programs make  TrueType fonts  usable 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extracts the metric and kerning information of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s it into  metric files  usable by  TeX (quite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which  is part of  the dvips package).  ttf2pk  ras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lines of a TrueType font into a bitmap font in P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ueType font often  contains more than 256 glyphs,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map a subset  of the TrueType glyphs into a Te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wo mapping  tables are needed:  the first ma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 to a raw TeX font  (this mapping table is 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and  ttf2pk), and  the second  maps from the  raw TeX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(virtual)  TeX  font   providing  all  kerning  and 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metimes refer to this first  map as the `input' or `raw'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s the `output' or `virtual'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 stage mapping  has the  advantage that one  raw fo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various TeX encodings  (e.g. T1 and OT1) via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chanism, and just one PK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JKV  fonts,  a  different  mechanism is  provided  (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bfont definition  files' below).  Additionally,  rotated glyp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vertical writing  are supported -- if  possible, vertical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orms are used from the font's GSU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FILE[.ttf|.ttc] [OPTION]... [FILE[.t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valu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EAL             use REAL for height of small caps made with -V [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REAL             widen (extend) characters by a factor of REAL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T              select INT as the TTF encoding I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INT              select INT as the font index in a TTC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 create 1st/2nd byte ligatures in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LIGFILE[.sfd]    create 1st/2nd byte ligatures in subfonts using L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PS names of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only PS names and no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   use octal for all character codes in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ENCFILE[.enc]    read ENCFILE for the TTF-&gt;raw Te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NT              select INT as the TTF platform I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suppres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LDNAME NEWNAME  replace glyph name OLDNAME with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PLFILE[.rpl]    read RPLFILE containing glyph replac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EAL             oblique (slant) characters by REAL, usually &lt;&lt;1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read ENCFILE for the encoding of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equivalent to -p ENCFILE -t E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output only characters from encodings,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ILE[.vpl]       make a VPL file for conversion to 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CFILE[.vpl]     like -v, but synthesize smallcap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generate subfont enc. vectors containing glyph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rotate subfont glyphs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REAL             move rotated glyphs down by a factor of REAL [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 very similar to afm2tfm.  Please  consult the dvi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ore details  on  the  various  parameters.  Her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differences between afm2tfm and ttf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ype 1 PostScript  fonts (but similar to the new CID-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fonts), most  TrueType  fonts have  more  than on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also called `cmap', which maps the (internal) TTF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o the (external) TTF  character codes.  Common examp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 to Unicode  encoded character position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apping.   To specify this  TrueType mapping table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`-P' and `-E'.  With `-P' you specify the platform ID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       platform ID 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Unicod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 ID depends  on the platform.   For pid=0, we 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E' parameter (setting it to  zero) since the mapping t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ersion 2.0.  For pid=1, the following table list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        encoding ID (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panes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bic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Symbol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nagari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mukhi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jarati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ya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gal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ugu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ada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alam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ales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mese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mer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i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otian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ia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nian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divian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etan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golia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z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ic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names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hi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preted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SO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1064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8859-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icrosoft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de 2.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J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2312 (1980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5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Wansung)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Johab)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-4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 you specify an invalid platform/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It will then show the possible pid/eid pair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have  at most two or three  cmaps, usuall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d/eid pairs (1,0), (3,0), or (3,1) in case of Latin bas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Microsoft fonts  should have  a (3,1)  mapping table, 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exist (mostly  Asian fonts) which have a  (3,1) cmap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code.   The reason  for this strange  behavior is the 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 MS Windows versions  will reject fonts having  a non-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  (since all  non-Unicode  Microsoft encoding  IDs  are for 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S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P'  and `-E'  options to ttf2tfm  must be equally 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;  the corresponding  parameters in  a  map file  are `Pid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id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d/eid pair is (3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the  `-N' switch,  all cmaps are  ignored, using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names in the TrueType  font.  The corresponding o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is `PS=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`-n' switch, the default glyph names built into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ith the PS glyph names found in the font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what  you want because  the glyph  names in the 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correct  or non-standard.  The  corresponding option in 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`PS=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pecify the encoding vectors  from the TrueType 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 font and from the raw TeX font to the virtual TeX fo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afm2tfm,  but  you  have more  possibilities  to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[With `encoding  vector' a  mapping table 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form  of a  PostScript  vector  is  meant;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1-WGL4.enc' of this package for an example.]  With afm2tf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ach glyph with its  Adobe glyph name, e.g.  `/quotedsing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Acircumflex'.  This has been extended with ttf2tfm; now you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ust)  access the code  points and/or glyphs 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for specifying the character positio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    or     hexadecimal     notation:     `/.c&lt;decimal-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0&lt;octal-number&gt;',   or   `/.c0x&lt;hexadecimal-number&gt;'.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72', `/.c0646', `/.c0x48'.  To  access a glyph index direc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`g'  instead of  `c' in  the just  introduc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`/.g0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`.cXXX' notation makes no sense if `-N' is u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ossibility is  to use  the `-r  old-glyphname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rename a glyp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... -r .g0xc7 dotlessi -r hungarumlaut dblac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 is not allowed to  use the `.gXXX'  or `.cXXX'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struct for `new-glyp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llect such  replacement pairs i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`.rpl' as extension, using the `-R' option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Each  line  contains  a  pair  `old-glyphname 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whitespace (without  the quotation marks). 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starts a  line comment; you can continue a  line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.  An example for a replacement file is `VPS.r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 used in  conjunction with `t5.enc'  for Vietnamese)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r' and `-R' switches are  ignored for subfonts or if n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specified.  For ttf2pk, the corresponding option to `-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.    Single   replacements    are   directly   give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glyphname=newglyphname in a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d/eid pairs  (1,0) and (3,1), both ttf2tfm  and ttf2pk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 Adobe glyph names;  the former pair foll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n Appendix E  of the  book `Inside  Macintosh', volume 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uses  the names  given in the  TrueType Specification  (WGL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bset).   Note that Adobe glyph  names are not  uniqu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:  E.g., many  PS fonts have  the glyph  `mu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yph is called `mu1' in the WGL4 character set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 Greek letter mu.  You can find  those mapping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code  file  `ttfenc.c'.   Be  also  aware  that  Ope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rueType 2.0)  fonts use an updated WGL4 table;  we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test published TrueType specification (1.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switches `-n' and `-N' make ttf2tfm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ostScript names in the  TrueType font itself 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`post' table) instead of the default Adobe glyp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select an  input encoding, the  first 256 glyph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with  a valid entry in the selected  cmap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TeX  raw font  (without the  `-q' option  ttf2tfm 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able to  standard output),  followed by  all glyph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 the selected  cmap.  However, some  code poin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)  pid/eid pair  are omitted  since they  do not  represen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TeX:  0x00  (null), 0x08  (backspace),  0x09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), 0x0d (carriage return),  and 0x1d (group separat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valid character' with glyph index 0 will be omit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lect the `-N' switch,  the first 256 glyphs  of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with a  valid PostScript  name  will be  used in  case n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is specified.   Again, some  glyphs are  omitted: `.notde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null', and `nonmarking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n  output encoding, ttf2tfm uses the s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 afm2tfm would use (you can  find it in the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nc.c); it  corresponds to  TeX typewriter text.   Unus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aused  by empty code points  in the mapping  tab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e TrueType font)  will be filled (rather arbitrar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esent in  the input  encoding but  not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encoding (without  the `-q'  option ttf2tfm  prints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coding to standard output).   Use the `-u'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lyphs in  the  virtual font  which  are defined 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il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missing  in afm2tfm has been added which  i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T1  encoding: ttf2tfm will construct the  glyph `Germandbls'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catenating to `S' glyphs) even for normal fon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 in the glyph  list (written to  stdout) as the  la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 an asterisk.  Since  this isn't a  real glyph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vir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input  and  output  encoding, an  empty  cod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yph name `.not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coding files, you can use `\' as the final character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input is  continued on the next line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 returns  0 on  success  and 1  on  error;  warning 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the font in a TrueType  font collection (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xtension  `.ttc')  with  `-f';  the  default  value,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first  font.  For  fonts  not being  a collecti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`-l' makes  ttf2tfm create  ligatures in  subfo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bytes of  all the original character cod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 0xABCD maps to  character position 123 in  subfont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igature in subfont  45 between position 0xAB and 0xC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  123 will  be produced.  The  fonts of the  Korean H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use this feature.   Note that  this option  generat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 only for TrueType fonts where the input cmap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ncoding.  In case of  HLaTeX, TTFs must have platform I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ding I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L' is the same as `-l', but character codes for lig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 a ligature file.  For example,  `-L KS-HLaTeX'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igatures for  the Korean  HLaTeX package  regardle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and  encoding  ID  of  the  used  TrueType  font  (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S-HLaTeX.sfd' is  part of the ttf2pk package).   Ligatur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format and  extension as SFD  files.  Both `-L'and  `-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not in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encoding  vectors containing  glyph  indices of  sub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d  to embed  TrueType fonts in  pdfLaTeX, can 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`-w'.  ttf2tfm takes the TFM names and replace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`.enc'; that  is,  for files  `foo01.tfm',  `foo02.tfm', .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`foo01.enc', `foo02.enc', ... at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 glyphs rotated by 90 degrees  counter-clockwise, use `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font contains  a GSUB table  (with feature `vert')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lyph  presentation forms, both  ttf2pk and ttf2tfm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 will work  only in subfont  mode.  The y-offset  of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an be specified with  the `-y' option; it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amount of shifting downwards  (the unit is one EM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value of 0.25 (em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[-q] [-n] FONT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-t [-q]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e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only use `.pk' 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test for FONT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rameter must correspond to  an entry in a map fil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nfiguration  file   ttf2pk.cfg  (see  below  for 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rror  code 2 is  returned -- this  can be used 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ktexpk  to test  whether the given  font name is  a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 is to  use the `-t'  switch which will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map file corresponding to FONT and return 0 on success (`-q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any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ifies the intended resolution  (we always assume a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uses a small configuration file called ttf2pk.cfg;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keyword  with  its value,  separated  by 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 can start  with any of  the following  characters: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, `;', and `%'.  Leading white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 one keyword,  `map', is recognized  in this 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map file name as a parameter.  If no extension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 name, `.map' is appended.   No whitespace is 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file name.   The `map'  keyword can  be given  more than 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ple  map files; if  the map file  name is prepend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, it is added to the list of map files to be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+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tf2pk to first read `foo.map', then `bar.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nfiguration  file  is   not  found,  ttf2pk  trie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tfonts.map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ed to ttf2tfm are  preserved for ttf2pk in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tf2tfm writes out  to standard output, as the  last lin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arial -s 0.25 -P 1 -E 0 -r .g0xc7 car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8r.enc -t T1-WGL4.enc -v arialsx a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s   arial Slant=0.25 Encoding=8r.enc Pid=1 Eid=0 .g0xc7=c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ncoding given with  `-t' for the virtual font `arials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 to ttf2pk (nevertheless, input encoding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 with ttf2tfm, and all said  above about enco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   table  listing  the  various  ttf2tfm   parameter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in a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Fo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Rot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  Y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lacement glyph  names given to ttf2tfm with  the `-r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specified with old-glyphname=new-glyphname.  For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 encoding file is given, replacement glyph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parameter in a map file is unique to ttf2pk: `Hint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ake  the values `On' or `Off'.  Some  fonts (e.g.  the CJ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 cyberbit.ttf)  are  rendered  incorrectly   if  hin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Default  is `On' (you can  also use `Yes',  `No', `1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 of map files is  simple.  Each line defines  a fon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eX font name, then its TrueType font file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y order.   Case is significant (eve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; the parameters are separated from its values by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whitespace  surrounding it.  ttf2pk reads in 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 continuing until the TeX font 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,  otherwise the programs exits with  error code 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 any character  invalid in  a TeX  font name 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ap  files and encoding files, use `\'  as the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line to indicate that the  input is continued on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will abort if it can't  find and read the TeX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X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V  (Chinese/Japanese/Korean/old Vietnamese)  fonts  usu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glyphs; to use them with TeX it is necessary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large fonts  into subfonts.   Subfont definition  fil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extension  `.sfd') are a simple means  to do thi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font file name usually consists of a prefix, a subfont in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fix (which is empty in most cases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ukai23 -&gt; prefix: ntukai, infix: 23, postfix: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yntax of a line in an SFD file, describing one sub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&lt;infix&gt; &lt;whitespace&gt; &lt;ranges&gt; &lt;whitespace&gt; `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x&gt; := anything except whitespace. It's bes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:= space, formfeed, carriage return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tabs -- no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s&gt; := &lt;ranges&gt; &lt;whitespace&gt; &lt;codepo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ran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offset&gt; &lt;whitespace&gt;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oint&gt; 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&gt; := &lt;number&gt; `_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fset&gt; := &lt;number&gt;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:= hexadecimal (prefix `0x'), 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ix `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 be continued on the next line with  a backslash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ranges must not overlap;  offsets have to be 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10: 0x2349 0x2345_0x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o  the code  positions 10,  11, 12, and  13 of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 infix `03' the  character codes 0x2349,  0x2345, 0x2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234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D files  in the distribution are customized  for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 embed the SFD file  into the TFM font name  (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infix  will appear)  surrounded by  two `@'  signs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resp. a map file; both  ttf2tfm and  ttf2pk swit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 to use more than a single SFD  file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ta and no whitespace; for a given subfont,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 an entry, then  the next file,  and so on.  Lat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entries found earlier (possibly only partially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FD file sets up  range 0x10-0xA0, and the next one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0x12  and 0x25. As can  be easily seen,  this algorith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and replacing, but not for remov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mode disables the options  `-n', `-N', `-p', `-r', `-R', `-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-T', `-u', `-v', `-w', and `-V' for ttf2tfm; similarly, no `Enco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placement'  parameter resp. single replacement  glyph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will create  ALL subfont TFM files specified  in the S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subfont contains glyphs)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ntukai.ttf ntukai@Big5,Big5-sup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`Big5.sfd' and `Big5-supp.sfd', producing the sub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ukai01.tfm, ntukai02.tf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should be then called on the subfont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1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2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f2pk and  ttf2tfm use either the kpathsea,  emtexdir, or 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for searching  files (emtexdir  will work  only  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hich  have  an  MS-DOSish background,  i.e.   MS-DOS,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MiKTeX is specific to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,  you have to  define HAVE_KPATHSEA, HAVE_EMTE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KTEX to activate the specific file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last  resort, both  programs can  be compiled  without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searched  files must be then in 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path.  Default extensions will be appended als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only `.ttf' is appended and not `.tt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older  versions of kpathsea  (&lt;3.2) have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earch for TrueType fonts  and related files, thu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PostScript related stuff.  The actual version of kpaths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screen if  you call  either ttf2pk  or ttf2tf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table  of the  file  type and  the corresponding 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TF2PKINPUTS  and   TTF2TFMINPUTS  are  program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introduced in kpathsea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.cfg           TTF2PK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p                 TTF2PK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 same for pre-3.2-versions of kpaths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1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.cfg 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p       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ame for pre-3.0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.cfg 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p       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the  info  files  for kpathsea  for  details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decision whether to use the old or the new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set  the TEXMFCNF  variable  to the  directory whe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 configuration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DS location for the files in the dat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EXMF/ttf2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$TEXMF/ttf2pk; you should either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n -s $TEXMF/ttf2tfm 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variable TTF2PKINPUTS to $TEXMF/ttf2tfm  for new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the  proper command  to find  out to  which value  a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(we use  `TTFONTS' as an example)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 a variable  isn't set in  texmf.cnf or in 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pointing to  the  default  value which  is  hard-cod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expand-var='$TT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 the  program  name also  since  it is  possible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which are searched  only for  a certain  program --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ould be `TTFONTS.ttf2tf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but not identical method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show-path='truetype 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 full list of  format types  can be  obtained by  saying `kpse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' on the command line prompt.]  This is exactly how ttf2tf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) searches for files; the disadvantage is that al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ich can cause a very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ist of suffixes  and its related environment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utoexec.bat (resp. in config.sys 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.cfg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p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EX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ords, all files in the `data' subdirectory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in your emtex tree with TTFCFG pointing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variables isn't  set, a warning message is e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always  be searched.  As usual, on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ppended to a directory path causes subdirectories one level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, two exclamation  marks causes all sub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=c:\fonts\truetype!!;d:\myfonts\true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like `c:\fonts!!\truetype' are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tf2tfm  and ttf2pk  have  been  fully  integrated into  MiK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 the documentation of MiKTeX for  more detail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 how to handle the font `verdana.ttf'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is  the most complicated part --  in case you are 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font names compliant  to TeX's `fontname' schem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na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 `ftdump' utility  (which is part  of FreeType 1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the  PostScript name of the specific  TTF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 choice to adapt TrueType fonts  to the PostScrip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example, the PostScript name is `Verda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uses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T W [V...] [N] [E] [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cumented in `fontname.texi' resp. `fontname.dvi'. 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e various mapp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upplier.map: `j'  for `Micro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 typeface.map: `vn' for `Verda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eight.map:   `r'  for `Regular R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b'  for 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variant.map:  `8r' for the raw ba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8t' for the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.e., LaTeX's T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dditionally an inserted `c' for small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o' for slanted (`oblique'), or `i' for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standar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8r' for the default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8t'  for the virtual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c8t' for  the virtual  font with small  caps.  [As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, no additional raw font is nee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o8r' for the slanted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o8t' for the virtual slan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vari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:            verdanab.ttf -&gt; jvnb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caps:                    jvnbc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nted:                       jvnbo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:          verdanai.ttf -&gt; jvni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and italic: verdanaz.ttf -&gt; jvnbi{8r,8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Be careful to use different names for the virtual fo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aw font!  In the above example, `*8r' and `*8t' is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uld also  use the postfix  `*-raw', to name an 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raw font if you don't follow the `fontname'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 file should be called  `t1jvn.fd' (as you can see, this i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).  It  is very  similar to `t1ptm.fd',  part of  the 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which  can be  found in almost  all TeX  distribution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erdana.sty' file can also be modeled after `times.s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ing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 example simpler, we use `T1-WGL4.enc'  for both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virtual encoding.   This  should  be  sufficient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 fonts mapped to  T1 encoding.   Other packages 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codings  (e.g. the `t2' package available  from CTA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files for Cyrillic encodings) -- it may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`-n' or `-N' switch together with replacement glyph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ll glyph names in the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`jvnr8r' and `jvnr8t'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`jvnrc8t'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c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c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almost  always some  warnings will  appear 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written to stdout by ttf2tfm is a suitable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ile -- let's call  it `verdana.map'.  Since ttf2pk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virtual fonts, both calls below produc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just  repeat this  procedure.   For  slanted  fonts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use the switch `-s 0.176' (of cours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nting amount to make it fit you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ing ttf2p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nal step is  to add  `verdana.map' to  ttf2pk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imply insert the following line at the end of `ttf2pk.cf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+verd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ptovf  implementations allow only  100 bytes for the  TF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mit is  1024 in the TFM file itself): 8  bytes for 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40 bytes for the  family name, 20 bytes for th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 bytes for  a face byte.   There remain  only 28 bytes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which is  used by ttf2tfm for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which  is essentially  a copy of  the command line)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lway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olution is to increase the value of `max_header_byt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tovf.w  (and probably pltotf.w) to, say,  400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ovf  (and pltotf).  Otherwise  you will  get some  (harmless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ADER index is too big for my presen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tf2pk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